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S</w:t>
      </w:r>
      <w:del w:id="0" w:author="Lenovo" w:date="2022-03-12T22:16:00Z">
        <w:r>
          <w:rPr>
            <w:rFonts w:cs="Times New Roman" w:ascii="Times New Roman" w:hAnsi="Times New Roman"/>
            <w:b/>
            <w:sz w:val="24"/>
            <w:szCs w:val="24"/>
          </w:rPr>
          <w:delText>4</w:delText>
        </w:r>
      </w:del>
      <w:ins w:id="1" w:author="Lenovo" w:date="2022-03-12T22:16:00Z">
        <w:r>
          <w:rPr>
            <w:rFonts w:cs="Times New Roman" w:ascii="Times New Roman" w:hAnsi="Times New Roman"/>
            <w:b/>
            <w:sz w:val="24"/>
            <w:szCs w:val="24"/>
          </w:rPr>
          <w:t>1</w:t>
        </w:r>
      </w:ins>
      <w:r>
        <w:rPr>
          <w:rFonts w:cs="Times New Roman" w:ascii="Times New Roman" w:hAnsi="Times New Roman"/>
          <w:b/>
          <w:sz w:val="24"/>
          <w:szCs w:val="24"/>
        </w:rPr>
        <w:t>. Primer sequences used for qRT-PCR analysis</w:t>
      </w:r>
    </w:p>
    <w:tbl>
      <w:tblPr>
        <w:tblW w:w="6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4394"/>
      </w:tblGrid>
      <w:tr>
        <w:trPr/>
        <w:tc>
          <w:tcPr>
            <w:tcW w:w="206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ne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er sequenc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CHS-F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CAGAGAACAACAAAGGGTCACG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CHS-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AGCACCGACAATAACCGCAG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CHI-F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ATTCCCACCTGGTTCTTCTATTC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CHI-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CCTTTGACCTTATCCATCCTTCA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F3H-F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CAAGGTAGCCTACAACCAA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F3H-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AAATCCCCCAGTCTTCACA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F3’H-F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CTTGTTCACGGCAGGGAC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F3’H-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AGGGGAGATTTGGGAGGT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DFR-F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CCAACAATAAATGGAATG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DFR-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ATCTTGGACACGAAATAC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ANS-F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GAACAAGAAGTCGGTGGC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ANS-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TGGAGGATGAAAGTGAGGG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3GT-F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GATTTCATCCGAGACAAGG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3GT-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GAGTTCAAGTTTCCGACG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FLS-F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TGCAAGCAAAGAATGGGG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FLS-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TCTTCCAATGGCAGCTCA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LH1-F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TTGCCTGTTTGAATGCTCGG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LH1-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TTGGTGAACTTGGGATTCTCTC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LH2-F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CAGGCGAGAAAGCTAGGA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LH2-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AAGGTGTTTGATGAGCAGG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LH3-F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AGGGAATGTTTGTTACTC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LH3-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AGCTTCAATGGTCACAGA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MYB58-like-F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TTGCATTAGTTATTTTAGCA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MYB58-like-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TCGAAGGAGTCACTTCAA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biquitin-F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CCTATACCAAGCCGAAG</w:t>
            </w:r>
          </w:p>
        </w:tc>
      </w:tr>
      <w:tr>
        <w:trPr/>
        <w:tc>
          <w:tcPr>
            <w:tcW w:w="206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biquitin-R</w:t>
            </w:r>
          </w:p>
        </w:tc>
        <w:tc>
          <w:tcPr>
            <w:tcW w:w="439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GTTCCAGCACCACAATC</w:t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13:00Z</dcterms:created>
  <dc:creator>Administrator</dc:creator>
  <dc:description/>
  <cp:keywords/>
  <dc:language>en-US</dc:language>
  <cp:lastModifiedBy>Lenovo</cp:lastModifiedBy>
  <dcterms:modified xsi:type="dcterms:W3CDTF">2022-03-12T14:16:00Z</dcterms:modified>
  <cp:revision>4</cp:revision>
  <dc:subject/>
  <dc:title/>
</cp:coreProperties>
</file>